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 xml:space="preserve">Гарифуллина Е.Р., 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 xml:space="preserve">учитель биологии и химии 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МБОУ СОШ №4 г.Янаул</w:t>
      </w:r>
    </w:p>
    <w:p>
      <w:pPr>
        <w:pStyle w:val="Style15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сть в травах и цветах </w:t>
        <w:br/>
        <w:t>Целительная сила. Для всех,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меющих их тайну разгадать.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 Рождественский </w:t>
      </w:r>
    </w:p>
    <w:p>
      <w:pPr>
        <w:pStyle w:val="Style15"/>
        <w:spacing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веты мне нежно улыбались, </w:t>
        <w:br/>
        <w:t xml:space="preserve">Деревья брали за плечо </w:t>
        <w:br/>
        <w:t xml:space="preserve">И все шептались, все шептались </w:t>
        <w:br/>
        <w:t xml:space="preserve">Со мной... о чем они? О чем? </w:t>
        <w:br/>
        <w:t>Г. Кайтуков</w:t>
      </w:r>
    </w:p>
    <w:p>
      <w:pPr>
        <w:pStyle w:val="Style15"/>
        <w:spacing w:before="0" w:after="0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дивительные творения природы</w:t>
      </w:r>
    </w:p>
    <w:p>
      <w:pPr>
        <w:pStyle w:val="Normal"/>
        <w:rPr/>
      </w:pPr>
      <w:r>
        <w:rPr>
          <w:sz w:val="28"/>
          <w:szCs w:val="28"/>
        </w:rPr>
        <w:t xml:space="preserve">На Земле произрастают десятки тысяч видов растений. Но у людей особое, благоговейное отношение к цветам. Мы так сроднились с цветами, что даже не задумываемся порой, сколь удивительным и совершенным творением природы они являются. А ведь в самом крошечном лютике или одуванчике, в затерянном во ржи васильке заложена великая сила, которая заставляет человека радоваться или грустить, переживать, волноваться и вспоминать о чем-то своем..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коль бедны оказались бы мы, не будь на Земле цветов! И не мог бы, наверное, человек без них глубоко чувствовать, радоваться и любить, потому что его сердце не ведало бы подлинной красоты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Еще за три тысячи лет до нашей эры садовники Египта и Сирии разводили розы, маки, ландыши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ец « Цветы»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т на Земле языка сокровеннее и понятнее, чем язык цветов. Даже один-единственный цветок может сказать человеку больше, чем самое красноречивое послание: выразить и уважение, и любовь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Цветы даруют не только красоту. Они еще и помогают человеку исцеляться от </w:t>
      </w:r>
      <w:r>
        <w:rPr>
          <w:bCs/>
          <w:sz w:val="28"/>
          <w:szCs w:val="28"/>
        </w:rPr>
        <w:t xml:space="preserve">болезней, </w:t>
      </w:r>
      <w:r>
        <w:rPr>
          <w:sz w:val="28"/>
          <w:szCs w:val="28"/>
        </w:rPr>
        <w:t xml:space="preserve">предсказывают погоду. </w:t>
      </w:r>
    </w:p>
    <w:p>
      <w:pPr>
        <w:pStyle w:val="Style15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Мир цветов удивителен. У каждого цветка свой характер, свое назначение, своя тайна, тайна красоты... О многих цветах сложены легенды и предания. Вы работали над проектом «растения вокруг нас». Сегодня у нас урок-презентация: «Цветы мне нежно улыбались»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color w:val="FF0000"/>
          <w:sz w:val="28"/>
          <w:szCs w:val="28"/>
        </w:rPr>
        <w:t>Учени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ще лежат снежные сугробы, а на проталинах появляются голубые, как небо, цветочки-подснежники, маленькие, нежно пахнущие. И начинает казаться, что именно их, крохотных, но смелых, испугалась зима и сдалась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ревняя легенда рассказывает: когда Адам и Ева были изгнаны из рая, шел сильный снег, и Еве стало холодно. Тогда, пожалев ее, несколько снежинок превратились в цветы. Увидев это, Ева повеселела, в ней ожила надежда. С тех пор подснежник стал вестником весны, приближения теплых дней. 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енький, чистый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нежник –цветок!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подле сквозистый снежок…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композитор П,И. Чайковский написал фортепьянную пьесу под названием « Подснежник»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имым  цветком композитора был ландыш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Полна чудес могучая природа! </w:t>
        <w:br/>
      </w:r>
      <w:r>
        <w:rPr>
          <w:bCs/>
          <w:sz w:val="28"/>
          <w:szCs w:val="28"/>
        </w:rPr>
        <w:t xml:space="preserve">Дары </w:t>
      </w:r>
      <w:r>
        <w:rPr>
          <w:sz w:val="28"/>
          <w:szCs w:val="28"/>
        </w:rPr>
        <w:t xml:space="preserve">свои обильно </w:t>
      </w:r>
      <w:r>
        <w:rPr>
          <w:bCs/>
          <w:sz w:val="28"/>
          <w:szCs w:val="28"/>
        </w:rPr>
        <w:t xml:space="preserve">рассыпая, </w:t>
        <w:br/>
      </w:r>
      <w:r>
        <w:rPr>
          <w:sz w:val="28"/>
          <w:szCs w:val="28"/>
        </w:rPr>
        <w:t xml:space="preserve">Причудливо </w:t>
      </w:r>
      <w:r>
        <w:rPr>
          <w:bCs/>
          <w:sz w:val="28"/>
          <w:szCs w:val="28"/>
        </w:rPr>
        <w:t xml:space="preserve">она </w:t>
      </w:r>
      <w:r>
        <w:rPr>
          <w:sz w:val="28"/>
          <w:szCs w:val="28"/>
        </w:rPr>
        <w:t xml:space="preserve">играет: </w:t>
      </w:r>
      <w:r>
        <w:rPr>
          <w:bCs/>
          <w:sz w:val="28"/>
          <w:szCs w:val="28"/>
        </w:rPr>
        <w:t xml:space="preserve">бросит </w:t>
        <w:br/>
        <w:t xml:space="preserve">В болотнике, в забытом уголке </w:t>
        <w:br/>
        <w:t xml:space="preserve">Под кустиком, </w:t>
      </w:r>
      <w:r>
        <w:rPr>
          <w:sz w:val="28"/>
          <w:szCs w:val="28"/>
        </w:rPr>
        <w:t xml:space="preserve">цветок </w:t>
      </w:r>
      <w:r>
        <w:rPr>
          <w:bCs/>
          <w:sz w:val="28"/>
          <w:szCs w:val="28"/>
        </w:rPr>
        <w:t xml:space="preserve">весны </w:t>
        <w:br/>
      </w:r>
      <w:r>
        <w:rPr>
          <w:sz w:val="28"/>
          <w:szCs w:val="28"/>
        </w:rPr>
        <w:t xml:space="preserve">Жемчужный, </w:t>
        <w:br/>
      </w:r>
      <w:r>
        <w:rPr>
          <w:bCs/>
          <w:sz w:val="28"/>
          <w:szCs w:val="28"/>
        </w:rPr>
        <w:t xml:space="preserve">Задумчиво склоненный ландыш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. Н. Островский. «Снегуроч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лся ландыш в майски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с его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ажется : его заден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ихо зазв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т эвон услышат лу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тицы, и цве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послушаем, а в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им –я и ты.</w:t>
      </w:r>
    </w:p>
    <w:p>
      <w:pPr>
        <w:pStyle w:val="Style15"/>
        <w:spacing w:before="0" w:after="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песня «Ландыши».</w:t>
      </w:r>
    </w:p>
    <w:p>
      <w:pPr>
        <w:pStyle w:val="Style15"/>
        <w:spacing w:before="0" w:after="0"/>
        <w:ind w:firstLine="540"/>
        <w:rPr/>
      </w:pPr>
      <w:r>
        <w:rPr>
          <w:b/>
          <w:color w:val="FF0000"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гда распускаются ландыши, кажется, сам воздух в лесу настоян на их аромате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ят ландыши всюду, где они растут. В деревнях Франции сохраняется старый обычай праздновать ежегодно в первое майское воскресенье «День ландышей», которое сопровождается всеобщим весельем. Обильным угощением, играми и танцам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ем цветов я признаю ландыши, к ним у меня какое- то бешенное обожанье,- пишет Чайковский. Великий композитор воспел любимый цветок- но отнюдь не в музыкальном произведении, а.. в стихах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ландыш, отчего так радуешь ты взоры? Другие есть цветы, роскошней и пышней, И ярче краски в них, и веселей узоры, Но прелести в них нет таинственной твоей. В чем тайна чар твоих? Что ты душе вещаешь? Чем манишь так к себе и сердце веселишь? Иль радостей былых ты призрак воскрешаешь? Или блаженство нам грядущее сулишь? Не знаю. Но меня твое благоуханье, Как винная струя, и греет, и пьянит, Как музыка, оно стесняет мое дыханье И, как огонь любви, питает жар ланит. И счастлив я, пока цветешь ты, ландыш скромный..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Ландыши были любимыми цветами Карамзина, Бунина, Куприна, Ковалевск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жалению, исчезают ландыши, рвут их безжалостно, собирают в букеты вместе с листьями, а значит, обрывают корневища, отчего цветы погибают. Совсем недавно мало кто возвращался из весеннего леса без букета ландышей. А теперь эти цветы редко увидишь в лесу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забудка — голубенький цветочек с оранжево-желтым сердечком. До чего же верное имя дали этому цветку — такое же нежное, как он сам! По легенде, дошедшей к нам из глубокой древности, случилось так. Когда богиня Флора по</w:t>
        <w:softHyphen/>
        <w:t>явилась на земле, она стала одаривать цветы име</w:t>
        <w:softHyphen/>
        <w:t>нами. Всем цветам дала имена и рее хотела уда</w:t>
        <w:softHyphen/>
        <w:t>литься, но вдруг услышала слабый голосо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забудь меня, Флора! Дай и мне какое-ни</w:t>
        <w:softHyphen/>
        <w:t>будь имя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глянулась богиня — никого не видно. Снова хотела удалиться. Вдруг опять слыш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забудь меня, Флора! Пригляделась внимательно и увидела наконец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олубенький цветок — совсем крохо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орошо, — сказала она. — Ты будешь называться Незабудко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наделяю тебя чудейной силой: станешь воз</w:t>
        <w:softHyphen/>
        <w:t>вращать память тем людям, которые забудут близ</w:t>
        <w:softHyphen/>
        <w:t>ких, друзей, Родину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 тех пор Незабудка считается символом памяти, любви и вер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есня « Незабудка»</w:t>
      </w:r>
    </w:p>
    <w:p>
      <w:pPr>
        <w:pStyle w:val="Normal"/>
        <w:shd w:fill="FFFFFF" w:val="clear"/>
        <w:rPr/>
      </w:pPr>
      <w:r>
        <w:rPr>
          <w:b/>
          <w:color w:val="FF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Вы идете по летнему лугу и видите среди разнотравья голубые колокольчики, нежные и неприхотливые цветы. Они чаруют своим изяще</w:t>
        <w:softHyphen/>
        <w:t>ством и неброской расцветкой. Глядишь на коло</w:t>
        <w:softHyphen/>
        <w:t>кольчики и кажется, что у них есть душа, наивная, открытая, доверчивая к людям. Что-то исконно русское таится в этих милых, нежных цветах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кольчики мои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ики степные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глядите на мен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но-голубые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 чем звените вы  день веселый ма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редь некошеной травы Головой качая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ь несет меня стрело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оле открытом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вас топчет под собой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ьет своим копыт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окольчики мои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ики степные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кляните вы меня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но-голубые!</w:t>
      </w:r>
    </w:p>
    <w:p>
      <w:pPr>
        <w:pStyle w:val="Normal"/>
        <w:rPr/>
      </w:pPr>
      <w:r>
        <w:rPr>
          <w:color w:val="000000"/>
          <w:sz w:val="28"/>
          <w:szCs w:val="28"/>
        </w:rPr>
        <w:t>А. К. Толстой. «Колокольчики мои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Полевые цвет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>. Невозможно, проходя мимо поляны, на которой цветут ромашки, остаться равнодушным. Народная молва утверждает, что этот цветок похож на удивительный глаз, который все види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шка, излучая св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олнышко похожа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жит везде за нами вслед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воя, а не прихожа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поздней осени на нас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сает взгляды смелые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еселый желтый гл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 ресницы белы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в лугу, она в лесу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рядом — на обочине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сей земле ее крас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етра рассредоточи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сем полянам и полям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машка с мая месяц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частье вам, на радость на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ет, цветет и свети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. Д у д и н. «Ромашка»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песня «Ромашки спрятались» </w:t>
      </w:r>
    </w:p>
    <w:p>
      <w:pPr>
        <w:pStyle w:val="Style15"/>
        <w:spacing w:before="0" w:after="0"/>
        <w:ind w:firstLine="54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Ученица.</w:t>
      </w:r>
    </w:p>
    <w:p>
      <w:pPr>
        <w:pStyle w:val="Style15"/>
        <w:spacing w:before="0" w:after="0"/>
        <w:ind w:firstLine="540"/>
        <w:rPr/>
      </w:pPr>
      <w:r>
        <w:rPr>
          <w:b/>
          <w:bCs/>
          <w:sz w:val="28"/>
          <w:szCs w:val="28"/>
        </w:rPr>
        <w:t>Ученица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солнечной опушке </w:t>
        <w:br/>
        <w:t xml:space="preserve">Фиалка расцвела — </w:t>
        <w:br/>
        <w:t xml:space="preserve">Лиловенькие ушки </w:t>
        <w:br/>
        <w:t xml:space="preserve">Тихонько подняла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color w:val="FF0000"/>
          <w:sz w:val="28"/>
          <w:szCs w:val="28"/>
        </w:rPr>
        <w:t>Ученик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Фиалку называют лесной феей. У нее чудный нежный запах, очаровательная бледно-лиловая или белая окраска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Древнем Риме и Афинах это был самый почитаемый цветок: вокруг греческой столицы когда-то простирались огромные плантации фиалок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И.С.Тургенев преподносил своим друзьям и знакомым только фиалки. Фиалка была любимым цветком великой русской актрисы </w:t>
      </w:r>
      <w:r>
        <w:rPr>
          <w:bCs/>
          <w:sz w:val="28"/>
          <w:szCs w:val="28"/>
        </w:rPr>
        <w:t>М.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рмоловой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Горячо любил и воспевал фиалки А.А. Блок. В тишине ночи благоухание фиалок, признавался Ф.И. Тютчев, наполняло его душу невыразимым чувством таинственности и погружало в состояние благоговейной сосредоточенности... </w:t>
      </w:r>
    </w:p>
    <w:p>
      <w:pPr>
        <w:pStyle w:val="Style15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У нас в палисаднике </w:t>
        <w:br/>
        <w:t xml:space="preserve">Возле террасы растут </w:t>
        <w:br/>
        <w:t xml:space="preserve">Голубые анютины глазки. </w:t>
        <w:br/>
        <w:t xml:space="preserve">Они распускаются быстро, </w:t>
        <w:br/>
        <w:t xml:space="preserve">Как в сказке. </w:t>
        <w:br/>
        <w:t xml:space="preserve">Чуть робкое солнце </w:t>
        <w:br/>
        <w:t xml:space="preserve">Погреет в апреле, </w:t>
        <w:br/>
        <w:t xml:space="preserve">Анютины глазки </w:t>
        <w:br/>
        <w:t xml:space="preserve">Уже засинели. </w:t>
        <w:br/>
        <w:t xml:space="preserve">На волю они </w:t>
        <w:br/>
        <w:t xml:space="preserve">Пробиваются смело, </w:t>
        <w:br/>
        <w:t xml:space="preserve">Зимою под снегом </w:t>
        <w:br/>
        <w:t xml:space="preserve">Им спать надоело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.Александрова. Анютины глазки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Анютины глазки  нежные бархатистые цветы. У них пять лепестков –  белых, желтых, фиолетовых. 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Учитель:В древней Греции об этих цветах существовала легенда: будто бы Зевс превратил в анютины глазки любопытных людей, которые подсматривали из-за кустов за богиней Афродитой в то время, когда она купалас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На рассвете у дорог Спит рогатый василек. Любит он селиться Рядышком с пшеницей. Удивительное чудо! У цветка рога откуда? Ведь не бык, Не носорог, Не олень. Простой цветок. Это синие тугие Лепестки Свернулись в рог Не пугайтесь, дорогие, Не бодается цвет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ле</w:t>
        <w:softHyphen/>
        <w:t>генде, полюбили друг друга статный парень Василий и красавица русалка. Во всем у них было полное согласие, только вот никак не могли догово</w:t>
        <w:softHyphen/>
        <w:t>риться, где им лучше жить вместе. Русалка звала Василия в родную ей водную стихию, а он твердо стоял на своем, поселимся у пашни. Вовсе из</w:t>
        <w:softHyphen/>
        <w:t>велись они в ссорах. Наконец, поняв, что неуступчивый Василий никогда не подчинится ее настояниям, русал</w:t>
        <w:softHyphen/>
        <w:t>ка решилась на последнюю край</w:t>
        <w:softHyphen/>
        <w:t>ность- она превратила его в скром</w:t>
        <w:softHyphen/>
        <w:t>ный голубой цветок. Не раз глядя, как капли дождя, собираясь ручейка</w:t>
        <w:softHyphen/>
        <w:t>ми, сливаются в реки, она надеялась, что и голубой цветочек-Василий в конце концов придет и в ее дом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 той поры василек успел рассе</w:t>
        <w:softHyphen/>
        <w:t>литься по всему миру, а вот встретить</w:t>
        <w:softHyphen/>
        <w:t>ся с голубой рекой, где его неустанно ждет русалка, ему так и не довелось. Искренне сочувствуя молодому пар</w:t>
        <w:softHyphen/>
        <w:t>ню, ставшему жертвой колдовских чар, люди ласково назвали его име</w:t>
        <w:softHyphen/>
        <w:t>нем цв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 сейчас мы переходим в наш сад…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 Красота тюльпана покорила Пер</w:t>
        <w:softHyphen/>
        <w:t>сию, Турцию и другие восточные страны. С ним, как, впрочем, и с дру</w:t>
        <w:softHyphen/>
        <w:t>гими цветами, на востоке и в Средней Азии, откуда тюльпан родом, связано много легенд и преданий. В горах ста</w:t>
        <w:softHyphen/>
        <w:t>рожилы говорят, что красные тюльпаны — это капли крови джигитов, по</w:t>
        <w:softHyphen/>
        <w:t>гибших когда-то в борьбе со злыми духами, желтые — слезы их жен и лю</w:t>
        <w:softHyphen/>
        <w:t>бимых. Потому, наверное, дикорасту</w:t>
        <w:softHyphen/>
        <w:t>щие среднеазиатские тюльпаны быва</w:t>
        <w:softHyphen/>
        <w:t>ют только красного и желтого цветов. По форме цветок похож на тюрбан — головной убор Отсюда и его назва</w:t>
        <w:softHyphen/>
        <w:t>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вы знаете, какая страна славится своими тюльпанами? </w:t>
      </w:r>
      <w:r>
        <w:rPr>
          <w:i/>
          <w:iCs/>
          <w:color w:val="000000"/>
          <w:sz w:val="28"/>
          <w:szCs w:val="28"/>
        </w:rPr>
        <w:t>(Нидерланды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 тюльпаны попали в Голландию, где увлечение ими при</w:t>
        <w:softHyphen/>
        <w:t>няло необыкновенные размеры Ис</w:t>
        <w:softHyphen/>
        <w:t>тория тюльпанов здесь насчитывает 350 лет Практичные голландцы раз</w:t>
        <w:softHyphen/>
        <w:t>водили эти цветы не только из любви к ним, но и из выгоды: они продава</w:t>
        <w:softHyphen/>
        <w:t>ли их в другие страны и на этой тор</w:t>
        <w:softHyphen/>
        <w:t>говле зарабатывали целые состояния. Были времена, когда за луковицу можно было купить карету с парой лошадей. За цветы расплачивались золотом, дорогими вещами, стадами быков, овец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цисс с нежны</w:t>
        <w:softHyphen/>
        <w:t>ми белыми цветками — один из са</w:t>
        <w:softHyphen/>
        <w:t>мых изящных и ароматных цветов "Хлеб — пища для тела, а нарцисс — пища для души", — говорят в Турции. В восточной поэзии нарцисс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ычно сравнивают с глазами. Роди</w:t>
        <w:softHyphen/>
        <w:t>на нарцисса — Ира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 древних греков нарцисс считается символом гибели, а у римлян венком из нарциссов встречали победителей, вернувшихся с войны. У китайцев этот цветок — непремен</w:t>
        <w:softHyphen/>
        <w:t>ный атрибут при праздновании Нового года. И если европейцы в ново</w:t>
        <w:softHyphen/>
        <w:t>годний праздник любуются наряженной елкой, китайцы прежде всего украшают свой дом нарцисс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в Англии основано целое общество любителей нар</w:t>
        <w:softHyphen/>
        <w:t>циссов. И если кому-нибудь из чле</w:t>
        <w:softHyphen/>
        <w:t>нов общества удается вывести инте</w:t>
        <w:softHyphen/>
        <w:t>ресную разновидность цветка, это считают большим событ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Швейцарии в честь цветка нарцисса устраивают ежегодный праздник с представлением, где разыгры</w:t>
        <w:softHyphen/>
        <w:t>вают древнегреческую легенду. В дни праздника у всех — букетики нарцисс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прижился этот цветок и в России. Во многих садах россиян первыми весенними цветами бывают нарциссы. Известно, что тонко чув</w:t>
        <w:softHyphen/>
        <w:t>ствовавший и любивший природу писатель Иван Сергеевич Тургенев всем цветам предпочитал нарцисс, о чем записал в домашнем альбоме. В бутоне желтого тюльпана, по древнему поверью, заключено счастье, но не было силы, которая бы открыла бутон. Но однаж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лугу шла женщина с ребенком. Малыш вырвался из рук матери, подбежал со звонким смехом к цветку — и бутон раскрылся! Дет</w:t>
        <w:softHyphen/>
        <w:t>ский смех совершил то, чего не могла сделать никакая сила..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бята, а какой выдающийся русский художник, будучи в Италии, участвовал в конкурсе и получил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ремию за картину "Нар</w:t>
        <w:softHyphen/>
        <w:t>цисс", где изобразил юношу, любую</w:t>
        <w:softHyphen/>
        <w:t xml:space="preserve">щегося своим отражением в воде? </w:t>
      </w:r>
      <w:r>
        <w:rPr>
          <w:i/>
          <w:iCs/>
          <w:color w:val="000000"/>
          <w:sz w:val="28"/>
          <w:szCs w:val="28"/>
        </w:rPr>
        <w:t>(Карл Брюллов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>: Лилия — это цветок из сказки. Древние египтяне считали ее символом свободы. В Европе ли</w:t>
        <w:softHyphen/>
        <w:t>лия была божественным цветком: ее рисовали на иконах, высаживали у грибниц и храмов. Средневековые алхимики считали лилию чудодейст</w:t>
        <w:softHyphen/>
        <w:t>венным растением, способствующим успеху превращения метал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толица древней Персии Сузе в переводе означает "Город лилий". Король франков Хлодвиг одержал победу над германским племенем у реки Ли, где росли лилии. С тех пор на знаменах и гербе Франции появи</w:t>
        <w:softHyphen/>
        <w:t>лись три лил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ариже, в Лувре, стоит блестя</w:t>
        <w:softHyphen/>
        <w:t>щая золотая статуя' на коне сидит де</w:t>
        <w:softHyphen/>
        <w:t>вушка в рыцарских доспехах и дер</w:t>
        <w:softHyphen/>
        <w:t xml:space="preserve">жит копье со знаменем. Это героиня Франции </w:t>
      </w:r>
      <w:r>
        <w:rPr>
          <w:i/>
          <w:iCs/>
          <w:color w:val="000000"/>
          <w:sz w:val="28"/>
          <w:szCs w:val="28"/>
        </w:rPr>
        <w:t>Жанна д'Ар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не д'Арк посмертно присвое</w:t>
        <w:softHyphen/>
        <w:t>но имя Дю Лилейная. На гербе Жан</w:t>
        <w:softHyphen/>
        <w:t>ны изображен меч на синем фоне с двумя лилиями по сторонам и венок из лилий сверху. У всех народов ли</w:t>
        <w:softHyphen/>
        <w:t>лия была символом невинности и печа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тягащенная крупными кистями своих прелестых белых и лиловых цветов сирень служит теперь лучшим украшением наших садов. Чудный запах ее чувствуется на далеком расстоянии. И как-то невольно тянется  ее цветам, чтобы сорвать их, сделать из них букеты, украсить ими свое жилищ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енда утверждает, что цветы сирени пришли к нам тогда, когда весна согнала с лугов снег и высоко подняла солнце. Солнце в сопровождении радуги пошло над землей. Тогда весна стала брать лучи солнца, смешивать их с лучами радуги и передвигаясь с юга на север, бросать на землю. И там . куда попадали лучи, распускались желтые, оранжевые, красные, синие и голубые цветы. Когда же весна достигла севера, у нее остались только лиловые и белые цвета. А внизу лежали Скандинавские страны. Тогда перемешала солнечный свет и лиловый цвет радуги и бросила их на маленькие кустарники, которые покрылись сиреневыми цветами. Затем у весны остался один белый цвет. Не пожалела его весна и щедро рассыпала белый цвет на землю а у него получилась белая звездчатая сирень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ак пламя заря угаса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ая лиловые тен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ловый закат обнимае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ловые гроздья сирен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 столько мечтательной гру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олько покорности скромно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 : Хризантема — постоянная спутница осени, в переводе с греческого — "золотой цветок". В Японии хризантему называют цветком Солн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хризантеме есть красивая ле</w:t>
        <w:softHyphen/>
        <w:t>генда. Хитрый и злой белый Дракон, желая досадить людям, вздумал посягнуть на само Солнце. Одного лишь не ведал Дракон: не ПО силам выбрал себе добычу. Зубами и когтями рвал он уснувшее светило, но горячие искры, падая на землю, превращались в цветы. Так и появились хризант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 магическими свойствами цветка связывают и предание о происхождении Японии. В дав</w:t>
        <w:softHyphen/>
        <w:t>ние времена правил будто бы в Китае жестокий император, и од</w:t>
        <w:softHyphen/>
        <w:t>нажды ему стало известно, что на одном из ближних островов есть' растение хризантема, из сока ко</w:t>
        <w:softHyphen/>
        <w:t>торого можно приготовить эликсир жизни. Но сорвать цветок было под силу лишь человеку с чистым сердцем и добрыми намерениями. Император и его свита не ри</w:t>
        <w:softHyphen/>
        <w:t>скнули сами отправиться на зеле</w:t>
        <w:softHyphen/>
        <w:t>ный остров и послали туда трис</w:t>
        <w:softHyphen/>
        <w:t>та молодых юношей и девушек. Те нашли хризантему, но...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улись к жестокому импера</w:t>
        <w:softHyphen/>
        <w:t>тору. Они основали свое государ</w:t>
        <w:softHyphen/>
        <w:t>ство и назвали его Япони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Хризантема изображена на го</w:t>
        <w:softHyphen/>
        <w:t>сударственном флаге Японии, на денежных знаках. Высшая награ</w:t>
        <w:softHyphen/>
        <w:t>да в этой стране — орден Хризанте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>Ученик;</w:t>
      </w:r>
      <w:r>
        <w:rPr>
          <w:color w:val="000000"/>
          <w:sz w:val="28"/>
          <w:szCs w:val="28"/>
        </w:rPr>
        <w:t xml:space="preserve"> о подсолнухе. По преданию, он был первым цветком на Земл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дсолнухе. По преданию, он был первым цветком на Зем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гда первый человек устраи</w:t>
        <w:softHyphen/>
        <w:t>вал свое жилье, засевал поле, ого</w:t>
        <w:softHyphen/>
        <w:t>раживал его от диких зверей, ему во всем помогало Солнце, ни на минуту не сходящее с неба. По</w:t>
        <w:softHyphen/>
        <w:t>том человек прилег отдохнуть, а Солнце сказал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дохну и я. Будет темно, но я вернус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орошо, — согласился че</w:t>
        <w:softHyphen/>
        <w:t>ловек. — Я будут ждать. Вскоре Солнце снова засияло на небе, и человек принялся за свои дела. Так прошло несколько су</w:t>
        <w:softHyphen/>
        <w:t>ток, но однажды днем небо затянуло тучами, пошел дождь, и Солнце скрылось.  Когда оно выглянуло на минутку, человек взмолил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не могу без тебя! Пожа</w:t>
        <w:softHyphen/>
        <w:t>луйста, разгони тучи навсегда и свети мне снов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Я не могу это сделать, — возразило Солнце. —Лучше я пошлю  тебе   своего   маленького братца. Он очень похож на меня и всегда знает, где 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ак появился на Земле под</w:t>
        <w:softHyphen/>
        <w:t>солнечник. Человек лелеял его, поливал каждый день, но цвет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обращал на него внимания — он смотрел только на Солнц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песня « Подсолнух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</w:t>
      </w:r>
      <w:r>
        <w:rPr>
          <w:color w:val="FF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Поэтесса Древней Греции Сафо за шесть веков до нашей эры назвала розу царицей цветов, Гомер — богиней утренней зар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е есть на свете цветок пленительнее и благоуханнее розы? Ее упругие стебли гордо держат цветки разных оттенков — от снежно-белых, розовых, желтых, голубовато-сиреневых до темно-красных. И каждый цветок словно волшебная, божественная мелод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эты всех времен и народов не устаю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спевать роз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 в мире ничего нежней и краше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этот сверток алых лепестков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крывшийся благоуханной чаш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он прекрасен, холоден и чист, —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лубокий кубок, полный аромат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дружен с ним простой и скром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мно-зеленый, по краям зубчаты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лепесток заходит лепесток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они своей пурпурной тканью Струят неиссякаемый пото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ушистого и свежего дыхань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. Я. М а р ш а к. «Абхазская роз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Ученик: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за, по преданию греков, родилась вместе с Афродитой — богиней красоты и любви — из морской пены и поначалу была белой, но от капельки крови богини, уколовшейся о шип, стала ал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юбовь римлян к розам была столь велика, что под плантации для них стали использовать те земли, что прежде занимали злаки. В стихах поэта Марциала даже есть строка: «Египтяне, пришлите нам хлеба взамен наших роз». Римский император Нерон заплатил однажды бочку золота за розы, привезенные зимой из Алексан</w:t>
        <w:softHyphen/>
        <w:t>дрии. Розы ставили в чаши на пиршествах. Же</w:t>
        <w:softHyphen/>
        <w:t>лая поразить гостей, осыпали их розами. Венком из роз украшали невесту, лепестками осыпали брачное ложе. Розы бросали к ногам воинов-по</w:t>
        <w:softHyphen/>
        <w:t>бедите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одиной розы считают Персию. В древности эту страну называли Гюлистан — страной роз («гюль» значит «роза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амые благоухающие розы выращивали фра</w:t>
        <w:softHyphen/>
        <w:t>кийцы, жившие в Казанлыкской долине (Болга</w:t>
        <w:softHyphen/>
        <w:t>рия). Из них получали розовое масл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их садах и парках розы стали разводить при Петр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>Ученик:</w:t>
      </w:r>
      <w:r>
        <w:rPr>
          <w:color w:val="000000"/>
          <w:sz w:val="28"/>
          <w:szCs w:val="28"/>
        </w:rPr>
        <w:t xml:space="preserve"> Как хороши, как свежи были розы В моем саду! Как взор прельщали мой' Как я молил весенние морозы Не трогать их холодною рукой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я берег, как я лелеял младость Моих цветов заветных, дорогих; Казалось мне, в них расцветала радость, Казалось мне, любовь дышала в н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о в мире мне явилась дева рая, Прелестная, как ангел красоты; Венка из роз искала молодая — И я сорвал заветные цве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ти стихи русского поэта И.П. Мятлева, живше</w:t>
        <w:softHyphen/>
        <w:t>го в одно время с АС. Пушкиным и М.Ю. Лермон</w:t>
        <w:softHyphen/>
        <w:t>товым, стали хрестоматийными. Все, что было на</w:t>
        <w:softHyphen/>
        <w:t>писано И.П. Мятлевым, давно забыто, а вот эти строки живут. Об этом превосходно сказал поэт Я. Хелемск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таться можно в памяти людской Не циклами стихов и не томами прозы, А лишь одной-единственной строкой: «Как хороши, как свежи были розы!»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сем известна быль о гениаль</w:t>
        <w:softHyphen/>
        <w:t>ном грузинском художнике-самоучке Нико Пиросманашвили? Влюбившись в звезду кафешан</w:t>
        <w:softHyphen/>
        <w:t>ана, он продал свое имущество и на все деньги купил для нее мил</w:t>
        <w:softHyphen/>
        <w:t>лион алых роз. А потом появи</w:t>
        <w:softHyphen/>
        <w:t>лась песня на стихи Андрея Воз</w:t>
        <w:softHyphen/>
        <w:t>несенского...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сня « Миллионы алых роз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ие друзья, давайте посмотрим на произведения великих художников и скульпторов, которые изображали в своих произведениях цве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ироде надо относиться с ис</w:t>
        <w:softHyphen/>
        <w:t>ключительной бережливостью. Однако порой и взрослые, и дети беззаботно, расточительно ведут себя по отношению к 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иной раз бывает попадутся нам на глаза цветы — спешим сорвать их. Отправимся дальше, а на поляне еще цветы, кажется, красивее преж</w:t>
        <w:softHyphen/>
        <w:t>них. Сорвем и их. Вспомните, какие «снопы» лес</w:t>
        <w:softHyphen/>
        <w:t>ных и луговых цветов везут в электричках люди, возвращающиеся с дач, из леса (а порой и мы с вами). Хотим принести в дом красоту, а на самом деле грабим природ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ни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рви цветов, не надо! Их нежный аромат Наполнил воздух сада, Они так красят сад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едь у тебя, малютка. Есть дома много роз... А здесь вот незабудка, Вот ландыш, полный с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евкой — такой душистый, Горошек, резеда, Ромашки серебристой Пахучая гряд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с нивы занесенный Прелестный василек, И мак кичливо-сонный И белый-белый дро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ви ж цветов, не надо!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х нежный аромат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лнил воздух сад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так красят сад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. Ч а р с к а я. «Не рви цветов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ник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жить в одной семье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м жить в одном строю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теть в одном полете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сохраним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машки на лугу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увшинки на реке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Гортинская.Г, Яковлев, Г.  Комнатные растения. М.:ЗАО «Фитон +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Кузнецова М.А.  Сказания о лекарственных растениях. М.: Высшая школа 1992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Молодова Л.П. Экологические праздники для детей .Минск:  Асар. 1997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ШироченкоН.Н.Проекты создают ученики//Биология в школе, 2000. №6. С.69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Еремина Г.В., Кадочникова В.Н. Цветы – земной красы начало //Биология в школе, 2001.№5.С.53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 .Жукова Л.А. Путешествие с комнатными растениями//Биология, 2004.№ 15-17.С .20-23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000000"/>
      <w:kern w:val="2"/>
      <w:sz w:val="13"/>
      <w:szCs w:val="1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b/>
      <w:bCs/>
      <w:color w:val="000000"/>
      <w:kern w:val="2"/>
      <w:sz w:val="13"/>
      <w:szCs w:val="13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45:00Z</dcterms:created>
  <dc:creator>Саша</dc:creator>
  <dc:description/>
  <cp:keywords/>
  <dc:language>en-US</dc:language>
  <cp:lastModifiedBy>Лена</cp:lastModifiedBy>
  <cp:lastPrinted>2022-02-17T00:19:00Z</cp:lastPrinted>
  <dcterms:modified xsi:type="dcterms:W3CDTF">2022-03-29T19:57:00Z</dcterms:modified>
  <cp:revision>31</cp:revision>
  <dc:subject/>
  <dc:title>Цветы сопровождают человека от рождения до смерти</dc:title>
</cp:coreProperties>
</file>